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em sprzedaży są kosze zbrojeniowe w ilości 28 szt. , pozyskane z budowy A-2 (Obwodnica Mińska Mazowieckiego) , administrowanej przez GDDKiA O/WA Rejon w Mińsku Mazowieckim , </w:t>
      </w:r>
      <w:r>
        <w:rPr>
          <w:u w:val="single"/>
        </w:rPr>
        <w:t>składowane na Bazie Materiałowej w Stojadłach, ul. Warszawska 67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 sprzedaży został zakwalifikowany jako złom, kosze nie zachowują 100% swoich parametrów jako elementy konstrukcyjne. </w:t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i/>
          <w:w w:val="100"/>
        </w:rPr>
        <w:tab/>
        <w:tab/>
        <w:tab/>
        <w:tab/>
      </w:r>
    </w:p>
    <w:p>
      <w:pPr>
        <w:pStyle w:val="Normal"/>
        <w:jc w:val="both"/>
        <w:rPr>
          <w:bCs/>
          <w:i/>
          <w:i/>
          <w:w w:val="100"/>
        </w:rPr>
      </w:pPr>
      <w:r>
        <w:rPr>
          <w:i/>
          <w:w w:val="100"/>
        </w:rPr>
        <w:t>Waga 1 szt. kosza zbrojeniowego określona wg. zestawienia kosztów zakupu materiału na potrzeby budowy ekranu - 28 szt. x 272 kg = 7616 kg.</w:t>
      </w:r>
    </w:p>
    <w:p>
      <w:pPr>
        <w:pStyle w:val="Akapitzlist"/>
        <w:spacing w:lineRule="auto" w:line="276"/>
        <w:ind w:left="0" w:hanging="0"/>
        <w:jc w:val="both"/>
        <w:rPr>
          <w:bCs/>
          <w:i/>
          <w:i/>
          <w:w w:val="100"/>
        </w:rPr>
      </w:pPr>
      <w:r>
        <w:rPr>
          <w:bCs/>
          <w:i/>
          <w:w w:val="1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  <w:t xml:space="preserve">Przedmiot sprzedaży można oglądać w miejscu składowania, na </w:t>
      </w:r>
      <w:r>
        <w:rPr>
          <w:b/>
          <w:w w:val="100"/>
          <w:sz w:val="18"/>
          <w:szCs w:val="18"/>
        </w:rPr>
        <w:t>Bazie Materiałowej</w:t>
      </w:r>
      <w:r>
        <w:rPr>
          <w:w w:val="100"/>
          <w:sz w:val="18"/>
          <w:szCs w:val="18"/>
        </w:rPr>
        <w:t xml:space="preserve">  </w:t>
        <w:br/>
      </w:r>
      <w:r>
        <w:rPr>
          <w:b/>
          <w:w w:val="100"/>
          <w:sz w:val="18"/>
          <w:szCs w:val="18"/>
        </w:rPr>
        <w:t>w Stojadłach , ul. Warszawska 67</w:t>
      </w:r>
      <w:r>
        <w:rPr>
          <w:w w:val="100"/>
          <w:sz w:val="18"/>
          <w:szCs w:val="18"/>
        </w:rPr>
        <w:t xml:space="preserve">, w dni powszednie od poniedziałku do piątku  w godzinach 8.00-14.30, po uprzednim telefonicznym umówieniu się z przedstawicielem Rejonu: </w:t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ziugieł Robert </w:t>
        <w:tab/>
        <w:t>- tel. 881 951 899</w:t>
        <w:tab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Broda Mariusz</w:t>
        <w:tab/>
        <w:t>- tel. 668 821 073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asortymencie odbywać się będzie staraniem 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01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5-10-22T10:03:00Z</dcterms:modified>
  <cp:revision>4</cp:revision>
  <dc:subject/>
  <dc:title/>
</cp:coreProperties>
</file>